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7"/>
        <w:gridCol w:w="23"/>
      </w:tblGrid>
      <w:tr>
        <w:trPr>
          <w:trHeight w:val="225" w:hRule="atLeast"/>
        </w:trPr>
        <w:tc>
          <w:tcPr>
            <w:tcW w:w="11857" w:type="dxa"/>
            <w:tcBorders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eastAsia="Arial" w:cs="Arial" w:ascii="Arial Black" w:hAnsi="Arial Black"/>
                <w:sz w:val="18"/>
                <w:szCs w:val="18"/>
              </w:rPr>
              <w:t xml:space="preserve">   </w:t>
            </w:r>
            <w:r>
              <w:rPr>
                <w:rFonts w:cs="Arial" w:ascii="Arial Black" w:hAnsi="Arial Black"/>
                <w:sz w:val="18"/>
                <w:szCs w:val="18"/>
              </w:rPr>
              <w:t>MERSİN ERKEK TEKNİK LİSELER TABAN PUAN-% DİLİME GÖRE SIRALAMA</w:t>
            </w:r>
          </w:p>
          <w:tbl>
            <w:tblPr>
              <w:tblW w:w="11933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933"/>
            </w:tblGrid>
            <w:tr>
              <w:trPr>
                <w:trHeight w:val="150" w:hRule="atLeast"/>
              </w:trPr>
              <w:tc>
                <w:tcPr>
                  <w:tcW w:w="11933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873"/>
                  </w:tblGrid>
                  <w:tr>
                    <w:trPr/>
                    <w:tc>
                      <w:tcPr>
                        <w:tcW w:w="1187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7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73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474"/>
                          <w:gridCol w:w="2369"/>
                        </w:tblGrid>
                        <w:tr>
                          <w:trPr>
                            <w:trHeight w:val="450" w:hRule="atLeast"/>
                          </w:trPr>
                          <w:tc>
                            <w:tcPr>
                              <w:tcW w:w="94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Style w:val="Frmc1"/>
                                  <w:color w:val="FF0000"/>
                                </w:rPr>
                                <w:t>26 adet kayıt listelendi...</w:t>
                              </w:r>
                            </w:p>
                          </w:tc>
                          <w:tc>
                            <w:tcPr>
                              <w:tcW w:w="2369" w:type="dxa"/>
                              <w:tcBorders>
                                <w:bottom w:val="single" w:sz="6" w:space="0" w:color="000000"/>
                              </w:tcBorders>
                              <w:shd w:fill="3A6EA5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Tahoma" w:hAnsi="Tahoma" w:cs="Tahoma"/>
                                  <w:b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/>
                                  <w:color w:val="FFFFFF"/>
                                  <w:sz w:val="17"/>
                                  <w:szCs w:val="17"/>
                                </w:rPr>
                                <w:t>2010 YILI I. YERLEŞTİRME</w:t>
                                <w:br/>
                                <w:t>SONUÇLARINA GÖR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73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67"/>
                    <w:gridCol w:w="1307"/>
                    <w:gridCol w:w="725"/>
                    <w:gridCol w:w="1249"/>
                    <w:gridCol w:w="706"/>
                    <w:gridCol w:w="728"/>
                    <w:gridCol w:w="728"/>
                    <w:gridCol w:w="1522"/>
                    <w:gridCol w:w="990"/>
                    <w:gridCol w:w="968"/>
                    <w:gridCol w:w="734"/>
                    <w:gridCol w:w="640"/>
                    <w:gridCol w:w="909"/>
                  </w:tblGrid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ercih Kodu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Adı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Okul Türü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Alan Adı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abancı Dil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Süresi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Öğretim Şekli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Pansiyon Durumu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Mülakat Durumu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Kontenjanı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BAN PUANI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TAVAN PUANI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single" w:sz="6" w:space="0" w:color="000000"/>
                          <w:right w:val="thickThinLargeGap" w:sz="6" w:space="0" w:color="808080"/>
                        </w:tcBorders>
                        <w:shd w:fill="3A6EA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FFFF"/>
                            <w:sz w:val="17"/>
                            <w:szCs w:val="17"/>
                          </w:rPr>
                          <w:t>YÜZDELİK DİLİMİ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481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Kadri Şaman Mersin Ticaret ve Sanayi Odas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YOMEDİKAL CİHAZ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68,57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4,38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5,2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78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Yahya Günsür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9,04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9,03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8,6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48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Kadri Şaman Mersin Ticaret ve Sanayi Odas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5,73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9,259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29,9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5149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ERDEMLİ / Erdemli Anadolu Teknik Lisesi, Teknik Lise, Meslekî ve Teknik Eğitim Merkez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52,84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3,19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1,0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07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NDÜSTRİYEL OTOMASYON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8,77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6,36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2,6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792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Yahya Günsür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7,28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0,24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3,2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4702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UT / Mut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5,59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7,365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3,9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386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Kadri Şaman Mersin Ticaret ve Sanayi Odas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GIDA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5,00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1,57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4,13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3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İMKB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4,40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5,47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4,3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717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sin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4,360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1,50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4,39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19973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NAMUR / Anamur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24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1,491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3,967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,5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955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OROSLAR / Atatürk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1,398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76,314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,6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079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GÜLNAR / Gülnar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(Kız/Erkek)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1,165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8,39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,71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96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icaret ve Sanayi Odas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40,37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8,59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,04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913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MEZİTLİ / Mezitli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6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38,29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5,57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,9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079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35,782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9,870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8,0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7029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sin Deniz Ticaret Odası Denizcilik Anadolu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enizcilik Anadolu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ENİZCİLİK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Var (Kontenjanın İki Katı)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72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32,157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01,62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9,57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893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YENİŞEHİR / Dumlupınar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12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8,23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7,642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,30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719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Mersin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AKİNE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48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7,866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1,341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,4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084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İMYA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7,839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4,266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1,4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043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İMKB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1,804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60,20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,18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9081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MAKİNE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20,85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35,668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44,62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911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AKDENİZ / Kazanlı Abdülkadir Perşembe Vakf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304,003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351,333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52,56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978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Teknik ve Endüstri Meslek Lisesi,Denizcilik Anadolu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BİLİŞİM TEKNOLOJİLER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3981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SİLİFKE / Silifke Teknik ve Endüstri Meslek Lisesi,Denizcilik Anadolu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Denizcilik Anadolu Meslek Lisesi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GEMİ YAPIMI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6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20"/>
                            <w:szCs w:val="20"/>
                          </w:rPr>
                          <w:t>26109</w:t>
                        </w:r>
                      </w:p>
                    </w:tc>
                    <w:tc>
                      <w:tcPr>
                        <w:tcW w:w="1307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00FF"/>
                            <w:sz w:val="16"/>
                            <w:szCs w:val="16"/>
                          </w:rPr>
                          <w:t>TARSUS / Tarsus Ticaret ve Sanayi Odası Teknik ve Endüstri Meslek Lisesi</w:t>
                        </w:r>
                      </w:p>
                    </w:tc>
                    <w:tc>
                      <w:tcPr>
                        <w:tcW w:w="725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Anadolu Teknik Lisesi (ETÖGM)</w:t>
                        </w:r>
                      </w:p>
                    </w:tc>
                    <w:tc>
                      <w:tcPr>
                        <w:tcW w:w="124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ELEKTRİK- ELEKTRONİK TEKNOLOJİSİ ALANI</w:t>
                        </w:r>
                      </w:p>
                    </w:tc>
                    <w:tc>
                      <w:tcPr>
                        <w:tcW w:w="706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İngilizce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4 yıl</w:t>
                        </w:r>
                      </w:p>
                    </w:tc>
                    <w:tc>
                      <w:tcPr>
                        <w:tcW w:w="72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Kız/Erkek</w:t>
                        </w:r>
                      </w:p>
                    </w:tc>
                    <w:tc>
                      <w:tcPr>
                        <w:tcW w:w="1522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Pansiyon Yok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sz w:val="17"/>
                            <w:szCs w:val="17"/>
                          </w:rPr>
                          <w:t>Yok</w:t>
                        </w:r>
                      </w:p>
                    </w:tc>
                    <w:tc>
                      <w:tcPr>
                        <w:tcW w:w="968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FF0000"/>
                            <w:sz w:val="17"/>
                            <w:szCs w:val="17"/>
                          </w:rPr>
                          <w:t>30</w:t>
                        </w:r>
                      </w:p>
                    </w:tc>
                    <w:tc>
                      <w:tcPr>
                        <w:tcW w:w="734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640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thickThinLargeGap" w:sz="6" w:space="0" w:color="808080"/>
                          <w:left w:val="thickThinLargeGap" w:sz="6" w:space="0" w:color="808080"/>
                          <w:bottom w:val="thickThinLargeGap" w:sz="6" w:space="0" w:color="808080"/>
                          <w:right w:val="thickThinLargeGap" w:sz="6" w:space="0" w:color="80808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8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8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15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rmc1">
    <w:name w:val="frmıc1"/>
    <w:basedOn w:val="VarsaylanParagrafYazTipi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05:00Z</dcterms:created>
  <dc:creator>XPsp3</dc:creator>
  <dc:description/>
  <dc:language>en-US</dc:language>
  <cp:lastModifiedBy>XPsp3</cp:lastModifiedBy>
  <dcterms:modified xsi:type="dcterms:W3CDTF">2011-07-09T06:46:00Z</dcterms:modified>
  <cp:revision>2</cp:revision>
  <dc:subject/>
  <dc:title>Taban Puan - Tavan Puan - Yüzdelik Dilime Göre Listeleme</dc:title>
</cp:coreProperties>
</file>